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17. januar 2011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af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ndag d 17. januar 2011 </w:t>
      </w:r>
      <w:r>
        <w:rPr>
          <w:b/>
          <w:color w:val="FF0000"/>
          <w:sz w:val="28"/>
          <w:szCs w:val="28"/>
          <w:u w:val="single"/>
        </w:rPr>
        <w:t>kl. 14.00 -16.30</w:t>
      </w:r>
      <w:r>
        <w:rPr>
          <w:b/>
          <w:sz w:val="28"/>
          <w:szCs w:val="28"/>
        </w:rPr>
        <w:t xml:space="preserve"> på Vestfyns Gymnasium, Langbygårdsvej 4, 5620 Glamsbjerg. (Mødested: lokale 7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color w:val="FF0000"/>
        </w:rPr>
        <w:t>Dagsordenen blev godkendt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Status for bygningsovertagelses-processen. </w:t>
      </w:r>
    </w:p>
    <w:p>
      <w:pPr>
        <w:pStyle w:val="Normal"/>
        <w:numPr>
          <w:ilvl w:val="0"/>
          <w:numId w:val="1"/>
        </w:numPr>
        <w:rPr/>
      </w:pPr>
      <w:r>
        <w:rPr/>
        <w:t>Status om Købstilbud mv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Ikke noget købstilbud endnu – se næste punkt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De miljømæssige forhold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 xml:space="preserve">PCB-undersøgelsen viser, at der er PCB i fugerne. UBST har søgt om penge til at undersøge, om der afgives PCB til luften. Resultatet skal herefter vurderes i forhold til PCB-grænseværdierne. – Nemlig skal der handles eller ej, og i givet fald hvordan. </w:t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  <w:t xml:space="preserve">Alt skal undersøges til bunds. 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Men det kan alt andet lige kun blive dyrere, hvis der er flere miljømæssige problemer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Videre strategi i forhold til overtagelsesprocessen</w:t>
      </w:r>
    </w:p>
    <w:p>
      <w:pPr>
        <w:pStyle w:val="Normal"/>
        <w:ind w:left="1080" w:firstLine="224"/>
        <w:rPr/>
      </w:pPr>
      <w:r>
        <w:rPr>
          <w:color w:val="FF0000"/>
        </w:rPr>
        <w:t>Vi afventer stadig et købstilbud, så vi kan komme i gang med de konkrete økonomiske</w:t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  <w:t>analyser og kunne indhente finansielle tilbud som baggrund for beslutning om, om vi</w:t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  <w:t>skal købe eller ej.</w:t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  <w:t xml:space="preserve">Øvrige tiltag – brugergruppearbejde og prioriteringer køres parallelt. </w:t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  <w:t>Skøn på økonomi for en evt. nedgang på taxameterelever kan fortsætte.</w:t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Visions og strategiplan 2010-11: Status for strategiplanen for 2010 og afklaring af</w:t>
      </w:r>
    </w:p>
    <w:p>
      <w:pPr>
        <w:pStyle w:val="Normal"/>
        <w:ind w:left="360" w:firstLine="944"/>
        <w:rPr/>
      </w:pPr>
      <w:r>
        <w:rPr/>
        <w:t>plan for 2011.(Bilag med ledelsens vurdering af status for Strategiplan vedlægges)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  <w:t xml:space="preserve">Planen blev vedtaget med tilføjelser i bilaget med grønt. 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ddelelser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sultatet af elevtrivselsundersøgelsen er kommet og elevrådet inddrages i det videre forløb. VG har en flot topplacering i den medfølgende benchmarkinganalyse for Fyn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Orienteringen blev taget til efterretning med stor tilfredshed og stolthed, som skal gives videre til alle medarbejdere på stedet.</w:t>
      </w:r>
    </w:p>
    <w:p>
      <w:pPr>
        <w:pStyle w:val="Normal"/>
        <w:numPr>
          <w:ilvl w:val="1"/>
          <w:numId w:val="2"/>
        </w:numPr>
        <w:rPr/>
      </w:pPr>
      <w:r>
        <w:rPr/>
        <w:t>Flot tilbagemelding fra rejseselskab om VG-elever på juleskitur. (Bilag vedlagt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Bilaget læst med glæde over, at et rejseselskab på den måde roser vores elevers opførsel, også når de er på egen hånd.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 xml:space="preserve">Den vigtigste parameter for at tage og gennemføre en ungdomsuddannelse er entydigt afhængig af hvor kort der til uddannelsesstedet. 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UBST lukker ned med deres servicering af uddannelsesstederne fra 1/1-2011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Oplysning fra rektorforeningen: UV-ministeriet fjerner 77 stillinger ud af 425 i løbet af 2011. Direktørstillingen for vores område nedlægges.</w:t>
      </w:r>
    </w:p>
    <w:p>
      <w:pPr>
        <w:pStyle w:val="Normal"/>
        <w:ind w:left="1665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Næste ordinære møde er onsdag d. 23. marts 2011. (Årets regnskab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Invitation og billetter til årsfesten blev uddelt. Bestyrelsesmedlemmerne bedes melde til på kontoret, så der kan reserveres pladse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  <w:t>Referatet blev godkendt. Det underskrives senere – på næste møde</w:t>
      </w:r>
    </w:p>
    <w:p>
      <w:pPr>
        <w:pStyle w:val="Normal"/>
        <w:ind w:left="1665" w:hanging="0"/>
        <w:rPr>
          <w:color w:val="FF0000"/>
        </w:rPr>
      </w:pPr>
      <w:r>
        <w:rPr>
          <w:color w:val="FF0000"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6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09:00Z</dcterms:created>
  <dc:creator>vegybekl</dc:creator>
  <dc:description/>
  <cp:keywords/>
  <dc:language>en-US</dc:language>
  <cp:lastModifiedBy>vegycaiv</cp:lastModifiedBy>
  <cp:lastPrinted>2011-01-17T16:57:00Z</cp:lastPrinted>
  <dcterms:modified xsi:type="dcterms:W3CDTF">2011-01-17T16:11:00Z</dcterms:modified>
  <cp:revision>3</cp:revision>
  <dc:subject/>
  <dc:title>Foreløbig</dc:title>
</cp:coreProperties>
</file>